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616"/>
        <w:gridCol w:w="1207"/>
        <w:gridCol w:w="1444"/>
        <w:gridCol w:w="3009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k Numbe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Standard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cemen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merang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Respon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REI-6</w:t>
            </w:r>
          </w:p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REI-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, maybe 8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ance –Time Graph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ving Linear Equation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Respon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REI-6</w:t>
            </w:r>
          </w:p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REI-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, maybe 8</w:t>
            </w:r>
            <w:r>
              <w:rPr>
                <w:vertAlign w:val="superscript"/>
              </w:rPr>
              <w:t>th</w:t>
            </w:r>
            <w:r>
              <w:rPr/>
              <w:t xml:space="preserve"> grade math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/dec by a percen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ing Linear situation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proble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CE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gebra 1,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ngth and Area Statement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CO-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-After Quadrilateral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largement statement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GMD-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-Culminating after 2D/3D formula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les Theorem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Respon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CO-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-Angle Sum theorem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izing Patterns- Table Til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Proble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F-BF-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, Factoring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ating Volum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Proble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GMD-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-After 3-D figure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preting Statistic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Proble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S-I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, statistic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rting Equations and Identiti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REI-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, equation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ing regions inequaliti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Proble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REI-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imating and Approximatin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ic Expression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SSE-1</w:t>
            </w:r>
          </w:p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A-SSE-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 –expression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rcles and triangl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Respon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SRT-5</w:t>
            </w:r>
          </w:p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-After special right triangles, before trig uni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formation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Respon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CO-2</w:t>
            </w:r>
          </w:p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CO-5`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-Beginning of transformations uni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ing Quadratic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F-IF-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, quadratic functions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ability Statement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S-CP-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– probability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llel  and Perpendicular Lin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GPE-4</w:t>
            </w:r>
          </w:p>
          <w:p>
            <w:pPr>
              <w:pStyle w:val="Normal"/>
              <w:tabs>
                <w:tab w:val="clear" w:pos="720"/>
                <w:tab w:val="left" w:pos="1683" w:leader="none"/>
              </w:tabs>
              <w:spacing w:lineRule="auto" w:line="240" w:before="0" w:after="0"/>
              <w:rPr/>
            </w:pPr>
            <w:r>
              <w:rPr/>
              <w:t>G-GPE-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 -Coordinate Geomet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s to be develop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24"/>
        <w:gridCol w:w="1160"/>
        <w:gridCol w:w="1380"/>
        <w:gridCol w:w="1480"/>
        <w:gridCol w:w="244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k Numbe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cemen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int Person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ple representations of linear and exponential functio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So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-LE-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S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ig Ratio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Respons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-SRT-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CHS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tion Notatio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-IF-1,2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CHS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ing with Function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-IF-4,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ws of Exponen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Respons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gebra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S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les and Circl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-C-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S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stery Triangl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g Proble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-CO-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metr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S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ilarity criter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-SRT-3 or 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`Geometr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 numbers and Quantiti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-APR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RN-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rmative Assessment Lessons </w:t>
    </w:r>
  </w:p>
  <w:p>
    <w:pPr>
      <w:pStyle w:val="Header"/>
      <w:rPr/>
    </w:pPr>
    <w:r>
      <w:rPr/>
      <w:t>Index of task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40:00Z</dcterms:created>
  <dc:creator>Kelly.Stidham</dc:creator>
  <dc:description/>
  <cp:keywords/>
  <dc:language>en-US</dc:language>
  <cp:lastModifiedBy>Kelly.Stidham</cp:lastModifiedBy>
  <dcterms:modified xsi:type="dcterms:W3CDTF">2011-06-09T19:22:00Z</dcterms:modified>
  <cp:revision>1</cp:revision>
  <dc:subject/>
  <dc:title/>
</cp:coreProperties>
</file>